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AP US History Final Exam Review Guide (1</w:t>
      </w:r>
      <w:r>
        <w:rPr>
          <w:rFonts w:eastAsia="Times New Roman" w:cs="Times New Roman" w:ascii="Times New Roman" w:hAnsi="Times New Roman"/>
          <w:vertAlign w:val="superscript"/>
        </w:rPr>
        <w:t>st</w:t>
      </w:r>
      <w:r>
        <w:rPr>
          <w:rFonts w:eastAsia="Times New Roman" w:cs="Times New Roman" w:ascii="Times New Roman" w:hAnsi="Times New Roman"/>
        </w:rPr>
        <w:t xml:space="preserve"> Semest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lonial Era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apeake (Jamestow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ntured serva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on’s Rebell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ntured servant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Englan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grim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flower Comp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Winthrop—Arbella Sermon “City upon a hill”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ne Hutchins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. Ba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Awakening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63-1783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s of tension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lamation of 1763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Taxation without representation”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vigation Acts—mercantilism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gar Act (1764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mp Act (1765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s of Liberty (Sam Adam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 Act (1773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ton Tea Part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reaction = Coercive/Intolerable Act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rtering Ac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send Ac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ton Massacr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Common Sense </w:t>
      </w:r>
      <w:r>
        <w:rPr>
          <w:rFonts w:eastAsia="Times New Roman" w:cs="Times New Roman" w:ascii="Times New Roman" w:hAnsi="Times New Roman"/>
        </w:rPr>
        <w:t>(Thomas Paine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Lock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Continental Congres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ing for w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laration of Independenc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J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did it do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olutionary W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lems for soldi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nificance of the following battle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xington + Concord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ratog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rktow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ty of Paris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br/>
        <w:br/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ritical Era (1783-1800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icles of Confeder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kness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west Ordinanc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tlement and admission of new state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y’s Rebellion (1787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titutional Conven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/5 Compromis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J Pla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 Pla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N/Great Comp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al representation in Senate (upper house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ortional representation in HOR (lower house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representative/30,000 inhabitant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ax bills must originate in HOR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toral College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ulate presidency from popular will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direct election of Senators, only members of HOR directly elec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deralists v. Anti-Federalists Debat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guments made by both sid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ll of Right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an Motherhood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umseh and Tenkswataw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ashington Administration (1789-1797)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Domestic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ced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binet (War, State, Treasury, Attorney General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milton’s Funding + Assump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milton v. TJ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deralist Party v. Jeffersonian-Republican Part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ong v. weak federal govt. (state’s right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se v. strict constructi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chants v. yeoman farmer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ies v. rural Americ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ain v. Franc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ban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skey Rebell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tton gin invented (Eli Whitney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ewell Address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oreign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lamation of Neutralit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izen Genet affai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y’s Treaty (Great Britain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nckney Treaty (Spain-Miss. River)</w:t>
        <w:b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dams Administration (1797-1801)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Domestic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ding for militar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t up nav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d Hamilton’s polici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en + Sedition Ac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 + KY resolutions in respon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night Judg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ef Justice John Marshal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Revolution of 1800”</w:t>
      </w:r>
    </w:p>
    <w:p>
      <w:pPr>
        <w:pStyle w:val="Normal"/>
        <w:ind w:first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oreign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YZ Affai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oided war with France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Jefferson Administration (1801-1809)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Domestic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augural Address—uniting parti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uced scope of gov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rted yeomen farmer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Marbury v. Madison</w:t>
      </w:r>
      <w:r>
        <w:rPr>
          <w:rFonts w:eastAsia="Times New Roman" w:cs="Times New Roman" w:ascii="Times New Roman" w:hAnsi="Times New Roman"/>
        </w:rPr>
        <w:t xml:space="preserve"> (1803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dicial review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mbargo Acts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oreign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uisiana Purchas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wis + Clark expedi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bary W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dison Administration (1809-1817)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Domestic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tford Conven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 Hawk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well System / Lowell girls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oreign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 of 1812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of New Orleans (Jackson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ty of Gh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onroe Administration (1817-1825)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Domestic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ie Canal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Era of Good Feelings”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ouri Compromis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e + Missouri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6 30 lin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McCulloch v. Maryland</w:t>
      </w:r>
      <w:r>
        <w:rPr>
          <w:rFonts w:eastAsia="Times New Roman" w:cs="Times New Roman" w:ascii="Times New Roman" w:hAnsi="Times New Roman"/>
        </w:rPr>
        <w:t xml:space="preserve"> (1819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Gibbons v. Ogden</w:t>
      </w:r>
      <w:r>
        <w:rPr>
          <w:rFonts w:eastAsia="Times New Roman" w:cs="Times New Roman" w:ascii="Times New Roman" w:hAnsi="Times New Roman"/>
        </w:rPr>
        <w:t xml:space="preserve"> (1824)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oreign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roe Doctrin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opeans stay out of Western Hemispher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ams-Onis Treat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 acquired FL from Sp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JQ Adams Administration (1825-1829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tion of 1824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upt bargain (Henry Clay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nry Clay’s American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vertAlign w:val="superscript"/>
        </w:rPr>
        <w:t>nd</w:t>
      </w:r>
      <w:r>
        <w:rPr>
          <w:rFonts w:eastAsia="Times New Roman" w:cs="Times New Roman" w:ascii="Times New Roman" w:hAnsi="Times New Roman"/>
        </w:rPr>
        <w:t xml:space="preserve"> Great Awakening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Jackson Administration (1829-1837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se of the common ma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party system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crats vs. Whig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of veto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k W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t bank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 to expansion of credit and specul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ic of 1837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llification Crisis (1828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iff of Abomination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C. Calhoun, SC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Act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an Removal Ac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il of Tear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Worcester v. Georgia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harles River Bridge</w:t>
      </w:r>
      <w:r>
        <w:rPr>
          <w:rFonts w:eastAsia="Times New Roman" w:cs="Times New Roman" w:ascii="Times New Roman" w:hAnsi="Times New Roman"/>
        </w:rPr>
        <w:t xml:space="preserve"> cas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cendentalis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position to annexation of Texas because fear of sectional issues (slavery)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Van Buren Administration (1837-1841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ic of 1837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gs v. Jacksonian Democra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gs supported Clay’s American Syste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onomic progress + self-sufficienc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ive tariff, internal improvements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arrison/Tyler Administration (1841-1845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lk Administration (1845-1849)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Domestic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anifest Destiny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mon trek westward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seph Smith / Brigham You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well system factories—manufactur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, unmarried women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 of Refor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eca Falls Convention (1848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izabeth Cady Stanton + Lucretia Mot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laration of Sentiments and Resolutions—based on Dec. of In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ormers involved in the following movement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mperanc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li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ffrage for wome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ucation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sons/mental asylums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oreign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ward Expansion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as Independence (1836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xican-American War (1846-4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ty of Guadalupe-Hidalgo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mot Provi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aylor/Fillmore Administrations (1849-1853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sions of the Compromise of 1850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gitive Slave Ac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ologists view of sla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erce Administration (1853-1857)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Domestic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nsas-Nebraska Act (1854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ular sovereignt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compton Constitution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eeding Kansa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Bleeding Sumner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red Scott v. Sandford</w:t>
      </w:r>
      <w:r>
        <w:rPr>
          <w:rFonts w:eastAsia="Times New Roman" w:cs="Times New Roman" w:ascii="Times New Roman" w:hAnsi="Times New Roman"/>
        </w:rPr>
        <w:t xml:space="preserve"> (1857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Know Nothing/American Party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oreign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tend Manifesto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dsden Purch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uchanan Administration (1857-1861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ttenden Compromise (186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incoln Administration (1861-1865)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Domestic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stead Act (1862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rill Land Grant Act (1862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  <w:vertAlign w:val="superscript"/>
        </w:rPr>
        <w:t>rd</w:t>
      </w:r>
      <w:r>
        <w:rPr>
          <w:rFonts w:eastAsia="Times New Roman" w:cs="Times New Roman" w:ascii="Times New Roman" w:hAnsi="Times New Roman"/>
        </w:rPr>
        <w:t xml:space="preserve"> party system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an Party vs. Democratic Party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ans opposed to extension of slavery</w:t>
        <w:b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il War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 Sumter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of Antietam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of Gettysburg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omattox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tages of North vs. South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e of African Americans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4</w:t>
      </w:r>
      <w:r>
        <w:rPr>
          <w:rFonts w:eastAsia="Times New Roman" w:cs="Times New Roman" w:ascii="Times New Roman" w:hAnsi="Times New Roman"/>
          <w:vertAlign w:val="superscript"/>
        </w:rPr>
        <w:t>th</w:t>
      </w:r>
      <w:r>
        <w:rPr>
          <w:rFonts w:eastAsia="Times New Roman" w:cs="Times New Roman" w:ascii="Times New Roman" w:hAnsi="Times New Roman"/>
        </w:rPr>
        <w:t xml:space="preserve"> Massachusetts Regi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oreign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e of Europe in Civil War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ndrew Johnson Administration (1865-1869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Domestic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nstruction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Radical” reconstructio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13th, 14th, 15th amendment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"forty acres and a mule"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Black code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Jim Crow law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Redeemer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scalawag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ecropping, crop lien system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achment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/>
      </w:pPr>
      <w:r>
        <w:rPr/>
        <w:t>Tenure of Office Ac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The Gran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oreign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Seward's Foll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rant Administration (1869-1877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uptio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Battle of Little Bighor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ayes Administration (1877-1881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romise of 1877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hine politic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weed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mas N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arfield/Arthur Administration (1881-1885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Chinese Exclusion Ac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Pendleton (Civil Service) Act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leveland Administration (1885-1889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Knights of Labor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American Federation of Labor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/>
      </w:pPr>
      <w:r>
        <w:rPr/>
        <w:t>Samuel Gomper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Ida Well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Interstate Commerce Ac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Edward Bellamy (</w:t>
      </w:r>
      <w:r>
        <w:rPr>
          <w:u w:val="single"/>
        </w:rPr>
        <w:t>Looking Backward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Haymarket Inciden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Dawes Ac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enjamin Harrison Administration (1889-1893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Turner (Frontier) Thesi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ber barons/captains of industr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/>
      </w:pPr>
      <w:r>
        <w:rPr/>
        <w:t>John D. Rockefeller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/>
      </w:pPr>
      <w:r>
        <w:rPr/>
        <w:t>J.P. Morgan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/>
      </w:pPr>
      <w:r>
        <w:rPr/>
        <w:t>Andrew Carnegi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/>
      </w:pPr>
      <w:r>
        <w:rPr/>
        <w:t>horizontal integration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/>
      </w:pPr>
      <w:r>
        <w:rPr/>
        <w:t>vertical integratio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Gospel of Wealth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Darwinism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Wounded Kne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Jacob Riis (</w:t>
      </w:r>
      <w:r>
        <w:rPr>
          <w:u w:val="single"/>
        </w:rPr>
        <w:t>How The Other Half Lives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Sherman Anti-trust Ac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leveland Administration (1893-1897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Booker T. Washington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/>
      </w:pPr>
      <w:r>
        <w:rPr/>
        <w:t>Atlanta Compromis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W.E.B. DuBoi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/>
      </w:pPr>
      <w:r>
        <w:rPr/>
        <w:t>Populist (People's) Part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rPr/>
      </w:pPr>
      <w:r>
        <w:rPr/>
        <w:t>William Jennings Bryan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Cross of Gold Speech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 standard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Pullman Strik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Coxey's Army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Plessy v Fergus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cKinley Administration (1897-1901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Domestic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William Randolph Hears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Joseph Pulitzer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Alfred Thayer Maha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jingoism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oreign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nish-American War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Platt amendmen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Teller Amendmen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Boxer Rebell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Events leading up to Civil Wa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 Comp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llification cris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 Turner’s rebell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as Annex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xican-American W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mot Proviso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hibition of slavery in lands acquired from Mexic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ifest Desti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iam Lloyd Garrison—</w:t>
      </w:r>
      <w:r>
        <w:rPr>
          <w:rFonts w:eastAsia="Times New Roman" w:cs="Times New Roman" w:ascii="Times New Roman" w:hAnsi="Times New Roman"/>
          <w:i/>
          <w:iCs/>
        </w:rPr>
        <w:t>The Liberato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ediate, uncompensated emancip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ground railroa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riet Tubm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romise of 1850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gitive Slave Act of 185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cle Tom’s Cabi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nsas-Nebraska 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ular sovereign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eeding Kansa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eeding Sumn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ed Scott decis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Brown’s raid on Harper’s Ferr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tion of 186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ession of S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 Sumter, SC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Gilded Ag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Darwinis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ber barons v. captains of industr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negie (steel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efeller (oil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P Morgan (financ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Gospe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 v. New immigra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vis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reme Court’s decisions favoring big busin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rman Anti-Trust Ac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ons—AFL (Samuel Gompers), Knights of Lab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ulism (William Jennings Brya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 standa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hine politic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we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er T. Washington v. WEB DuBois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sz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u w:val="single"/>
        </w:rPr>
        <w:t>Supreme Court cas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Marbury v. Madison (180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McCulloch v. MD (1819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Gibbons v. Ogden (1824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Dred Scott v. Sandford (1857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Plessy v. Ferguson (1896)</w:t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0"/>
        </w:tabs>
        <w:ind w:left="432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0"/>
        </w:tabs>
        <w:ind w:left="648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0"/>
        </w:tabs>
        <w:ind w:left="216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0"/>
        </w:tabs>
        <w:ind w:left="432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0"/>
        </w:tabs>
        <w:ind w:left="648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0"/>
        </w:tabs>
        <w:ind w:left="216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0"/>
        </w:tabs>
        <w:ind w:left="432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0"/>
        </w:tabs>
        <w:ind w:left="648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0"/>
        </w:tabs>
        <w:ind w:left="216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0"/>
        </w:tabs>
        <w:ind w:left="432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0"/>
        </w:tabs>
        <w:ind w:left="648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0"/>
        </w:tabs>
        <w:ind w:left="216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0"/>
        </w:tabs>
        <w:ind w:left="432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0"/>
        </w:tabs>
        <w:ind w:left="648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0"/>
        </w:tabs>
        <w:ind w:left="432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0"/>
        </w:tabs>
        <w:ind w:left="648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eastAsia="Verdana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eastAsia="Courier New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eastAsia="Verdana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eastAsia="Courier New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Verdana" w:hAnsi="Verdana" w:eastAsia="Verdana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eastAsia="Courier New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Verdana" w:hAnsi="Verdana" w:eastAsia="Verdana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eastAsia="Courier New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43:00Z</dcterms:created>
  <dc:creator>Buffalo Grive High School</dc:creator>
  <dc:description/>
  <cp:keywords/>
  <dc:language>en-US</dc:language>
  <cp:lastModifiedBy>Buffalo Grove High School</cp:lastModifiedBy>
  <dcterms:modified xsi:type="dcterms:W3CDTF">2012-12-17T15:21:00Z</dcterms:modified>
  <cp:revision>3</cp:revision>
  <dc:subject/>
  <dc:title/>
</cp:coreProperties>
</file>